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Základná umelecká škola, Sad Dukl. hrdinov 88/ 9, 018 51 Nová Dub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Zoznam faktúr –  august  20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371"/>
        <w:gridCol w:w="2880"/>
        <w:gridCol w:w="2340"/>
        <w:gridCol w:w="1260"/>
        <w:gridCol w:w="1980"/>
        <w:gridCol w:w="288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F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uč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ate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, adresa, IČ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fakturovanéh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ob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lu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hodnota s DPH v €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/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8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HEQUE DEJEUNER s.r.o., Tomášikova 23/D, Bratislava 821 01, 31396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álne kupó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/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8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 Telekom, a.s., Kadžičova 10, 82513 Bratislava, 35763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2/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8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ANA, s.r.o., Továrenská 1408/10, 01841 Dubnica nad Váhom, 363285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/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8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 Telekom, a.s., Kadžičova 10, 82513 Bratislava, 35763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ové služby,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/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8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nova a.s., SNP 98, 018 51 Nová Dubnica, 363226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elná energ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4,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5/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8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 Telekom, a.s., Kadžičova 10, 82513 Bratislava, 35763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6/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8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E, a.s., Pri Rajčianke 8591/4B, 01047 Žilina, 36403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á ener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/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8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ange Slovensko, a.s., Metodova 8, 82108 Bratislava, 35697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/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 Telekom, a.s., Kadžičova 10, 82513 Bratislava, 35763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/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čiareň J+K s.r.o., Mierové námestie 110/4, 914 41 Nemšová, 448396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29:00Z</dcterms:created>
  <dc:creator>ZUS ND</dc:creator>
  <dc:description/>
  <cp:keywords/>
  <dc:language>en-US</dc:language>
  <cp:lastModifiedBy>ZUS ND</cp:lastModifiedBy>
  <dcterms:modified xsi:type="dcterms:W3CDTF">2012-08-31T11:24:00Z</dcterms:modified>
  <cp:revision>4</cp:revision>
  <dc:subject/>
  <dc:title>Základná umelecká škola, Sad Dukl</dc:title>
</cp:coreProperties>
</file>